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</w:rPr>
      </w:pPr>
      <w:r>
        <w:rPr>
          <w:rFonts w:cs="Times New Roman"/>
          <w:i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12г.  33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2491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 представител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ладикавказ от 30.06.2009 № 5/35 «Об утверждении структуры администрации  местного самоуправления г. Владикавказ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8 статьи 37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 в целях совершенствования структуры администрации местного самоуправления г.Владикавказа, тридцать третья сессия Собрания представителей г.Владикавказ 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руктуру администрации местного самоуправления г.Владикавказа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Упразднить нижеперечисленные  структурные подразделения администрации местного самоуправления г.Владикав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правление предпринимательства и потребительского ры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правление по доходам и сбор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ара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дел материально-техническ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дел внутреннего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празднить должность заместителя главы администрации-начальника Управления по доходам и сбор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Управление сопровождения инвестиционных проектов в Управление предпринимательства и сопровождения инвестиционных проектов, передав ему функции упраздняемого Управления предпринимательства и потребительского рынка и  Управления сопровождения инвестиционных проек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именовать Административно-техническую инспекцию в Управление административно-технической инспе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к решению Собрания представителей г.Владикавказ от 30.06.2009г. № 5/35 «Об утверждении структуры администрации местного самоуправления г.Владикавказа» (далее - Приложение)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1.Исключить в столбце № 4  Приложения  позицию «Управление предпринимательства и потребительского рын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Исключить в столбце №  5  Приложения  позицию  «заместитель главы администрации – начальник Управления по доходам и сбора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Исключить в столбце № 6  Приложения  позицию «Управление по доходам и сбора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Исключить в столбце № 10  Приложения  позиц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Гараж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тдел материально-технического обеспеч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тдел внутреннего распоряд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Перенести позицию «Управление здравоохранения и социальной политики» в столбец №5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осуществить предусмотренные действующим законодательством мероприятия по реализации настоящего решения и внести соответствующие изменения в муниципаль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Ч.М.Зангиева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</w:t>
        <w:tab/>
        <w:t xml:space="preserve">          </w:t>
        <w:tab/>
        <w:tab/>
        <w:t>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926" w:gutter="0" w:header="0" w:top="53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35:00Z</dcterms:created>
  <dc:creator>Владикавказ</dc:creator>
  <dc:description/>
  <cp:keywords/>
  <dc:language>en-US</dc:language>
  <cp:lastModifiedBy>User</cp:lastModifiedBy>
  <cp:lastPrinted>2012-04-18T15:48:00Z</cp:lastPrinted>
  <dcterms:modified xsi:type="dcterms:W3CDTF">2012-04-20T12:16:00Z</dcterms:modified>
  <cp:revision>22</cp:revision>
  <dc:subject/>
  <dc:title>П О Л О Ж Е Н И Е</dc:title>
</cp:coreProperties>
</file>